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RUSALEM ARTICHOKES FRYING PAN GRATIN (from Hugh Fearnley-Wittingstal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</w:t>
      </w:r>
      <w:r>
        <w:rPr>
          <w:rFonts w:cs="Helvetica Neue" w:ascii="Helvetica Neue" w:hAnsi="Helvetica Neue"/>
          <w:b/>
          <w:color w:val="262626"/>
          <w:sz w:val="28"/>
          <w:szCs w:val="28"/>
        </w:rPr>
        <w:t xml:space="preserve"> Just scrub the Jerusalem artichokes clean.  The children can peel them with a teaspoon.  Then drop them into acidulated water until you’re ready to use them because the flesh discolours quickly. Keep an eye on them while cooking they will turn to mush quickly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frying pan and l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25 g butter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large onion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500 g Jerusalem artichokes, peeled and cut into 3 mm slic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a handful of thyme sprig, leaves on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ea 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4 tablespoons crème fraich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about 40 g mature Cheddar, grat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Heat the butter and oil in a large frying pan over a medium heat.  Add the onion and sweat for about 10 minutes, until soft and just beginning to colou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the sliced artichokes, thyme, some salt and lots of black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our in 100 ml water, bring to a simmer, then cover and turn the heat down lo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immer, stirring from time to time, for about 20 minutes, until the artichokes are nice and tender throughout, adding a little more water if you need 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Remove the lid and simmer for a further few minutes if necessary to reduce the liquid to a thick glaz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Preheat the grill to hig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Check the seasoning of the artichokes, then dollop the crème fraiche over them evenly.  Scatter over the cheese and grill for a few minutes until bubbl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rve straight away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Arial"/>
                <w:color w:val="262626"/>
                <w:sz w:val="28"/>
                <w:szCs w:val="26"/>
              </w:rPr>
            </w:pPr>
            <w:r>
              <w:rPr>
                <w:rFonts w:eastAsia="Cambria" w:cs="Arial" w:ascii="Cambria" w:hAnsi="Cambria"/>
                <w:color w:val="262626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1:58:00Z</dcterms:created>
  <dc:creator>Jiuan Jiuan Kok</dc:creator>
  <dc:description/>
  <cp:keywords/>
  <dc:language>en-US</dc:language>
  <cp:lastModifiedBy>john wilson</cp:lastModifiedBy>
  <cp:lastPrinted>2011-06-14T13:59:00Z</cp:lastPrinted>
  <dcterms:modified xsi:type="dcterms:W3CDTF">2013-06-17T22:15:00Z</dcterms:modified>
  <cp:revision>3</cp:revision>
  <dc:subject/>
  <dc:title/>
</cp:coreProperties>
</file>